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ГОРОД КАЛИНИНГРА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6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 22 октября  2010 г.                                                                         № 1799</w:t>
        <w:br/>
        <w:t>г. Калинингра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новой редакции долгосрочной целевой программы «Развитие системы образования Калининграда на 2009-2013 гг.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 и в связи с корректировкой программных мероприятий и потребностью в финансовых ресурсах на реализацию мероприятий долгосрочной целевой программы «Развитие системы образования Калининграда на 2009–2012 гг.»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овую редакцию долгосрочной целевой программы «Развитие системы образования Калининграда на 2009-2013 гг.» (приложения № 1, № 2, № 3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у экономики, финансов и контроля (Н. А. Дмитриева) предусмотреть расходы на реализацию долгосрочной целевой программы «Развитие системы образования Калининграда на 2009-2013 гг.» в бюджете городского округа «Город Калининград» на 2011 год и плановый период 2012-2013 год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ть утратившими силу постановления: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«Город Калининград»                 от 25.09.2008 № 1537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ского округа «Город Калининград»      от 29.06.2009 № 1054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ского округа «Город Калининград»      от 18.08.2009 № 1409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ского округа «Город Калининград»      от 11.11.2009 № 2023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«Город Калининград»                 от 04.05.2010 № 804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</w:tabs>
        <w:ind w:left="0" w:firstLine="36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«Город Калининград»                  от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17.08.2010 № 1411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«Город Калининград»                    от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22.09.2010 № 1606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ему делами администрации городского округа «Город Калининград» С. В. Воропаеву обеспечить опубликование настоящего постановления в средствах массовой информации, на официальном сайте администрации городского округа «Город Калининград» и направление постановления в Министерство по муниципальному развитию Калининградской области для внесения в региональный регистр муниципальных нормативных правовых акт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и.о. заместителя главы администрации городского округа «Город Калининград» (по социальным вопросам) А.Н. Силанов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 администрации </w:t>
        <w:tab/>
        <w:tab/>
        <w:tab/>
        <w:tab/>
        <w:tab/>
        <w:t xml:space="preserve">          С. Б. Мухомор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42:00Z</dcterms:created>
  <dc:creator>Customer</dc:creator>
  <dc:description/>
  <cp:keywords/>
  <dc:language>en-US</dc:language>
  <cp:lastModifiedBy>Колесникова</cp:lastModifiedBy>
  <cp:lastPrinted>2010-10-26T09:35:00Z</cp:lastPrinted>
  <dcterms:modified xsi:type="dcterms:W3CDTF">2010-10-28T14:52:00Z</dcterms:modified>
  <cp:revision>43</cp:revision>
  <dc:subject/>
  <dc:title/>
</cp:coreProperties>
</file>